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Fonts w:cs="Arial" w:ascii="Arial" w:hAnsi="Arial"/>
          <w:b/>
          <w:bCs/>
          <w:color w:val="003366"/>
          <w:sz w:val="26"/>
          <w:szCs w:val="26"/>
        </w:rPr>
        <w:t>2017 год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Сведения о нарушениях в работе </w:t>
      </w:r>
      <w:r>
        <w:rPr>
          <w:rFonts w:cs="Verdana" w:ascii="Verdana" w:hAnsi="Verdana"/>
          <w:b/>
          <w:bCs/>
          <w:sz w:val="18"/>
          <w:szCs w:val="18"/>
        </w:rPr>
        <w:t>поднадзорных объектов использования атомной энергии</w:t>
      </w: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 за 2017 год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3 месяца 2017 года зарегистрировано  2 нарушения в работе объектов использования атомной энергии в организациях, поднадзорных Управлению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АУЗ «РКОД МЗ РТ» (адрес фактического осуществления деятельности: 420029, Республика Татарстан, г. Казань, ул. Сибирский тракт, 29; лицензия от 14.08.2014 № ВО-03-210-2802). 06.02.2017 в 08.00 в отделении дневного стационара № 2 обнаружена утеря хирургической иглы 25 мм на основе радионуклида Кобальт-60 с активностью 53,45 МБк в количестве 1 шт. Категория нарушения П-1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результатам дозиметрического обследования помещений радиологического корпуса и территории ГАУЗ «РКОД МЗ РТ» радиоактивного загрязнения не выявлено, пострадавших не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азом от 07.02.2017 № 42/п главного врача назначена комиссия по расследованию наруше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но представленного «Отчета о расследовании нарушения в работе организации, осуществляющей деятельность по эксплуатации РИ и обращению РВ и РАО», причинами нарушения является недостаточный контроль ответственных лиц за учётом и наличием радиационных источников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лях усиления контроля и учёта радиоактивных источников в ГАУЗ «РКОД МЗ РТ» разработан внутренний Регламент по учёту и контролю ЗРнИ с определением соответствующих мероприятий по предупреждению радиационных происше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 xml:space="preserve">Прокуратурой Республики Татарстан с привлечением специалистов Межрегионального отдела инспекций в Чувашской Республике, Республиках Марий Эл и Татарстан Волжского МТУ по надзору за ЯРБ Ростехнадзора проведена проверка по факту потери ЗРнИ в ГАУЗ «РКОД МЗ РТ». Возбуждено производство дела об административном правонарушении в отношении должностного лица ГАУЗ «РКОД МЗ РТ» ответственного за передачу оперативных сообщений о нарушениях, по ч.1 ст. 9.6 КоАП РФ (нарушение п.8 НП-014-16). Вынесено Постановление от 02.03.2017 о назначении административного наказания в виде штрафа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результатам рассмотрения и анализа Отчета о расследовании нарушения в работе ГАУЗ «РКОД МЗ РТ» Волжским МТУ по надзору за ЯРБ Ростехнадзора выявлено, что представленный Отчет не соответствует требованиям Приложений № № 3, 4 НП-014-16. Волжским МТУ по надзору за ЯРБ Ростехнадзора направлен запрос в ГАУЗ «РКОД МЗ РТ» (исх. от 03.03.2017 № 09-04/4-1084) об устранении выявленных замечаний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«Шлюмберже Восток» (адрес фактического осуществления деятельности: Сахалинская область, п/р Ново-Александровск, ул. Восточная, 20А; лицензия от 03.04.2014   № СО-03-209-2082). 16.02.2017 в 01.15 на забое (Республика Татарстан, месторождение Степноозерское, скважина № 2.78 2100Г) на глубине 1488 м во время расхаживания геофизических приборов ADN с ЗРнИ на основе: америций-241-бериллий типа NSR-U № Q1271 активностью 10 Ки, цезий-137 типа GSR-Z № А3299 активностью 1,78 Ки произошел обрыв бурильной трубы по резьбе. Категория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вильных работ, 16.02.2017 геофизические приборы ADN с радионуклидными источниками подняты на поверхность, повреждений не имеют. На площадке буровой и у устья скважины проводился радиационный контроль поисковым дозиметром-радиометром. Радиационное воздействие на персонал, население и окружающую среду отсутствует.</w:t>
      </w:r>
    </w:p>
    <w:p>
      <w:pPr>
        <w:pStyle w:val="Normal"/>
        <w:ind w:firstLine="709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Times New Roman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05:00Z</dcterms:created>
  <dc:creator>Миронова Л.В.</dc:creator>
  <dc:description/>
  <cp:keywords/>
  <dc:language>en-US</dc:language>
  <cp:lastModifiedBy>Куликова Елена Михайловна</cp:lastModifiedBy>
  <dcterms:modified xsi:type="dcterms:W3CDTF">2017-05-24T05:07:00Z</dcterms:modified>
  <cp:revision>4</cp:revision>
  <dc:subject/>
  <dc:title/>
</cp:coreProperties>
</file>