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Fonts w:cs="Arial" w:ascii="Arial" w:hAnsi="Arial"/>
          <w:b/>
          <w:bCs/>
          <w:color w:val="003366"/>
          <w:sz w:val="26"/>
          <w:szCs w:val="26"/>
        </w:rPr>
        <w:t>2016 год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Сведения о нарушениях в работе </w:t>
      </w:r>
      <w:r>
        <w:rPr>
          <w:rFonts w:cs="Verdana" w:ascii="Verdana" w:hAnsi="Verdana"/>
          <w:b/>
          <w:bCs/>
          <w:sz w:val="18"/>
          <w:szCs w:val="18"/>
        </w:rPr>
        <w:t>поднадзорных объектов использования атомной энергии</w:t>
      </w: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 за 2016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>За 12 месяцев 2016 года  зарегистрировано 9 происшествий в работе объектов использования атомной энергии в организациях, поднадзорных Управлению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«Оренбургнефтегеофизика» (адрес фактического осуществления деятельности: 460027, г. Оренбург, ул. Белявская, д. 12, лицензия от 05.02.2016 № ВО-03-209-3051). 24.03.2016 в 11.00 при подъеме автономного геофизического комплекса «АМК Горизонт» из скважины № 549 куст 11 Тюменского месторождения выявлено отсутствие комплекса «АМК Горизонт», который остался на  глубине 2409 м с закрытыми источниками: на основе цезия типа ИГИ-Ц-4-2  № 50Т; источник быстрых нейтронов типа ИБН-8-5 № 799. Проведено радиационное и дозиметрическое обследование устья скважины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азом  генерального директора № 218 издан приказ о создании комиссии по расследованию инцидента. Разработан и утвержден план работ по его ликвидаци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6.03.2016г. принято решение о прекращении ловильных работ и по захоронению геофизического прибора с ИИИ в скважине с установкой изоляционных цементных мостов. Представлен акт об окончании аварийных работ, акт технического расследования причин инцидента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гласно представленного акта об окончании аварийных работ: радиационная обстановка в пределах территории скважины в период проведения аварийных работ и по их окончании – нормальная. Измеренные значения мощности эквивалентной дозы – не превышают значений естественного радиационного фона. Пострадавшие, подвергшиеся облучению отсутствуют. Радиоактивное загрязнение окружающей среды отсутствуют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гласно представленного акта технического расследования причин инцидента: технические и организационные причины инцидента – прихват комплекса геофизических приборов «АМК-Горизонт» произошел из-за некачественной подготовки ствола скважины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АО «Башнефтегеофизика» (450000, Республика Башкортостан, г. Уфа, ул. Ленина, 13,  лицензия от 04.07.2011 № ВО-03-209-2314). 11.04.2016 в 08.00  при  проведении плановых геофизических исследований на скважине № 1719гс1 Петропавловского месторождения ООО «Башнефть-Добыча» при подъеме первой свечи на глубине 1943 м произошел прихват компоновки бурового  инструмента с приборами АГС «Горизонталь-2» (прибор АГС «Горизонталь-2» вып. 05.09.2014, прибор ПРК-1-90А № 03 вып. 05.09.2014, ЗРнИ типа ИБН-8-5 № А96 вып. 14.03.2014, активностью 2,4*1011Бк; транспортное средство:  подъемно каротажная станция ПКС Камаз 58631 гос. № О 819ТХ 102RUS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азчик работ ООО «Башнефть-Добыча», НГДУ «Туймазынефть». Буровой подрядчик филиал «Оренбург бурение» ООО «Газпром бурение». Исполнитель работ: комплексная партия № 46 Арланского управления геофизических работ (АУГР) ОАО «Башнефтегеофизика». Причина нарушения: обвал ствола скважины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работан и утвержден план работ по ликвидации инцидента. При проведении работ по ликвидации аварийной ситуации ведется радиационный контроль представителем АУГР ОАО «Башнефтегеофизика». Радиационное воздействие на персонал, население и окружающую среду отсутствует. Категория нарушения П-2. 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04.2016  АУГР ОАО «Башнефтегеофизика приняло решение о захоронении радиационного источника в связи с неоднократными попытками и невозможностью извлечения радиационного источника. Представлены Акт о принятии решения на захоронение радиационного источника путем цементирования скважины, Акт о захоронении источника ионизирующего излучения. Превышения радиационного фона выше естественного для данной местности не наблюдалось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результатам расследования был составлен Перечень организационно-технических мероприятий по предупреждению радиационных происшествий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АО «Башнефтегеофизика» (450000, Республика Башкортостан, г. Уфа, ул. Ленина, 13,  лицензия от 04.07.2011 № ВО-03-209-2314). 25.04.2016 в 14.25 при  проведении плановых геофизических исследований на скважине № 9047е1 Гареевского месторождения ООО «Башнефть-Добыча» при подъеме на глубине 1487 м произошел прихват с последующим обрывом по заделке кабельного наконечника геофизического прибора СРК-01 диаметром 90 мм (прибор СРК-01 № 21 с радионуклидным источником типа ИБН-8-4 № 180 вып. 04.03.2003, активностью 0,90*1011 Бк; транспортное средство, используемое для перевозки:  ПКС Камаз 58631 гос. № Н 940 ВР 102 RUS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азчик работ НГДУ «Арланнефть» ООО «Башнефть-Добыча». Буровой подрядчик РППС «Север» ЦБС №2 ООО «Таргин-Бурение». Исполнитель работ: комплексная партия № 50 (нач. партии Ахметов Р.Ф.) АУГР ОАО «Башнефтегеофизика». Причина нарушения:  обвал ствола скважины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работан и утвержден план работ по ликвидации инцидента. При проведении работ по ликвидации аварийной ситуации ведется радиационный контроль представителем АУГР ОАО «Башнефтегеофизика». Радиационное воздействие на персонал, население и окружающую среду отсутствует. Категория нарушения П-2. 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04.2016  АУГР ОАО «Башнефтегеофизика приняло решение о захоронении радиационного источника в связи с неоднократными попытками и невозможностью извлечения радиационного источник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дставлены Акт о принятии решения на захоронение радиационного источника путем цементирования скважины,  Акт о захоронении источника ионизирующего излучения. Превышения радиационного фона выше естественного для данной местности не наблюдалось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результатам расследования был составлен Перечень организационно-технических мероприятий по предупреждению радиационных происшествий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АО «Самаранефтегеофизика» (443030, г. Самара, ул. Спортивная, 21,  лицензия от 09.08.2011  № ВО-03-209-2341, решение о регистрации от 18.05.2016 № ВУ РО-0175). 29.05.2016 в 20.00 при проведении ГИРС в скважине № 359 Подгорненского месторождения во время проведения записи радиоактивным методом на глубине 2580 м произошел прихват комплексного скважинного прибора ГГК-2(П) зав. № 71 с ЗРнИ типа ИГИ-Ц-4-2 зав. № 43Т  с  активностью 0,98*1010 Бк. Предполагаемая причина нарушения: осыпание горных пород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вильных работ 31.05.2016 прибор из скважины извлечен, повреждений не имеет. На площадке буровой и у устья скважины проводился радиационный контроль поисковым дозиметром-радиометром. Радиационное воздействие на персонал, население и окружающую среду отсутствуе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но представленного Отчета о расследовании нарушения в работе организации, осуществляющей деятельность по эксплуатации РИ и обращению РВ и РАО, причина нарушения – геологические условия (обвал стенок скважины по причине повышенной сыпучести, низкой сцементированности пород, залегающих в слоях земной коры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результатам расследования были разработаны мероприятия по недопущению повтора инциден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ирово-Чепецкое отделение филиала «Приволжский территориальный округ» ФГУП «РосРАО» (413040, Кировская область, г. Кирово-Чепецк, пер. Пожарный, д. 7, площадка № 3, лицензия от 08.12.2015 № ГН-03-303-3105). 27.09.2016 в 10.00 в ходе плановых работ по откачке ЖРО из хранилища жидких РАО ёмкости № 155/1 в передвижную цистерну ИМО-5 обнаружено повышение уровня ЖРО в хранилище (нарушена герметичность хранилища с поступлением грунтовых вод через дефект металлической емкости). Радиационное воздействие на персонал, население и окружающую среду отсутствует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установленном порядке организованы мероприятия по ликвидации данного нарушения. Приняты решения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вободить хранилища жидких РАО ёмкости №№ 155/1, 155/2 от ЖРО и организовать перевозку ЖРО в Ленинградское отделение филиала «Северо-западный территориальный округ» ФГУП «РосРАО»; 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выводе из эксплуатации хранилищ жидких РАО №№ 155/1, 155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 xml:space="preserve">Согласно, представленного «Отчета о расследовании нарушения в работе организации, осуществляющей деятельность по эксплуатации РИ, выводу из эксплуатации РИ и обращению РВ и РАО», причинами нарушения являются: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нос инженерно-защитных барьеров из-за воздействия природных факторов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ятие решения об использовании хранилищ жидких РАО для хранения ЖРО учитывая, что проектная документация ёмкостей аварийного сброса №№ 155/1, 155/2 для уран-перерабатывающего производства не предполагает их использование в качестве хранилищ жидких РАО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«ТНГ-ЛенГИС» (423250, Республика Татарстан, г. Лениногорск, ул. Чайковского, 15,  лицензия от 13.05.2014  № ВО-03-210-2755). 13.10.2016 в 12.15 в ходе проведения исследований, с использованием геофизической аппаратуры, произошел прихват комплексного скважинного прибора Горизонт-90-К4, в котором размещен ЗРнИ типа ИБН-8-5 на основе радионуклида Плутоний-238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вильных работ 16.10.2016 прибор из скважины извлечен, повреждений не имеет. На площадке буровой и у устья скважины проводился радиационный контроль поисковым дозиметром-радиометром. Радиационное воздействие на персонал, население и окружающую среду отсутствуе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гласно представленного «Отчета о расследовании нарушения в работе организации, осуществляющей деятельность по эксплуатации РИ и обращению РВ и РАО», причинами нарушения являются: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запланированное обездвиживание компоновки с прибором Горизонт-90-К4 (поломка бурового станка МБУ-3000)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сутствие контроля ответственных лиц за техническим состоянием геофизического оборудования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проведении анализа документов о нарушении ООО «ТНГ-ЛенГИС» и представленных документов о расследовании данного нарушения Волжским МТУ по надзору за ЯРБ (далее – Управление) установлено, что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ОО «ТНГ-ЛенГИС» расследование нарушения проводилось с нарушениями требований НП-014-16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облюдены сроки и порядок представления информации о нарушении в соответствии с требованиями НП-014-16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основании ст. 24.1 Федерального закона от 21.11.1995 г. № 170-ФЗ «Об использовании атомной энергии» (осуществление деятельности в ОИАЭ с нарушением требований федеральных норм и правил может являться угрозой причинения вреда жизни, здоровью людей, вреда животным, растениям, окружающей среде, имуществу физических и юридических лиц, государственному или муниципальному имуществу) Управлением инициирована процедура проведения внеплановой документарной проверки ООО «ТНГ-ЛенГИС» (Акт от 16.12.2016 № 18-70, Предписание от 16.12.2016 № 18-70, Протокол №ВУ-ПР-059-2016 от 16.12.2016 (ч.1 ст.9.6 КоАП РФ) в отношении юридического лица ООО «ТНГ-ЛенГИС»)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АО «Самаранефтегеофизика» (443030, г. Самара, ул. Спортивная, 21,  лицензия от 09.08.2011  № ВО-03-209-2341, решение о регистрации от 18.05.2016 № ВУ РО-0175). 16.10.2016 в 12.20 в ходе проведения исследований, с использованием геофизической аппаратуры, произошел прихват комплексного скважинного прибора АМК Горизонт, в котором размещены ЗРнИ типа: ИБН-8-5 на основе радионуклидов Плутоний-238; ИГИ-Ц-4-2, на основе радионуклида Цезий-137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вильных работ 16.10.2016 прибор из скважины извлечен, повреждений не имеет. На площадке буровой и у устья скважины проводился радиационный контроль поисковым дозиметром-радиометром. Радиационное воздействие на персонал, население и окружающую среду отсутствуе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но представленного Отчета о расследовании нарушения в работе организации, осуществляющей деятельность по эксплуатации РИ и обращению РВ и РАО, причина нарушения – геологические условия (разность гидростатического и пластового давления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результатам расследования были разработаны мероприятия по недопущению повтора инцидент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АО «136 ЦБПР» (427953, Удмуртская Республика, г. Камбарка-3, решение о регистрации от 16.09.2013 № ВУ РО-0052). 08.12.2016 в 15.00 при проведении хозяйственных работ в хранилище № 66 обнаружены бесхозные источники ионизирующего излучения в количестве 9 шт. Категория нарушения П-2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ходе расследования проведен контроль наличия радиоактивного загрязнения на поверхности обнаруженных ЗРнИ, в ящике и на месте обнаружения в хранилище № 66. Результаты проведенных замеров показывают, что уровни радиационной обстановки не превышают установленных норм (уровень естественного радиационного фона). Радиационное воздействие на персонал, население и окружающую среду отсутствуе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гласно представленного «Отчета о расследовании нарушения в работе организации, осуществляющей деятельность по эксплуатации РИ и обращению РВ и РАО», причинами нарушения являются: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ринятие необходимых мер по постановке на учет ЗРнИ с записью в учетных документах (журналах ЗРнИ или РАО), с последующим составлением и предоставлением отчетов в СГУК РВ и РАО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остаточный контроль в осуществлении административного контроля за учетом и контролем РВ и РАО в организации, а также организации хранения документов по поставкам ЗРнИ и выполненным работам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По результатам расследования были разработаны мероприятия по недопущению повтора инцидента, организуется передача обнаруженных закрытых источников в специализированную организацию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«Шлюмберже Восток» (416130, Астраханская обл., Наримановский район, с. Солянка, ул. Магистральная, 7А, лицензия от 03.04.2014 № СО-03-209-2082). 13.12.2016 на территории Саратовской обл. Узенского месторождения во время бурения скважины № 4БС произошел прихват бурильного инструмента на забое (1169,7 м, вертикаль 765,8 м) с находящимся на нем в нижней части струны геофизическим прибором EcoScope с ЗРнИ на основе Цезий-137 типа: GGLS-DA № А-2985 с активностью 63 ГБк, А3916-1 № J2-442 с активностью 37 КБк и IND 1402 № 19-275 с активностью 2,22 КБк; и генератором нейтронов на основе Трития типа PNG-CB № 8241-42658 с активностью 55,5 ГБк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установленном порядке организованы мероприятия по ликвидации данного нарушения. В результате ловильных работ извлечь из скважины прибор оказалось не возможным. 13.12.2016 принято решение о захоронении прихваченной части бурильной компоновки с ЗРнИ в ее составе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диационное воздействие на персонал, население и окружающую среду отсутствует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новными причинами происшествий являются недостаточная подготовка работников организаций, слабое знание и неисполнение нормативных и внутренних (локальных) документов, регламентирующих подготовку к проведению и проведение радиационно опасных работ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диационным происшествиям способствуют организационно-управленческие факторы (или условия):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достатки установленных в организациях процедур контроля за соблюдением обязательных требований, и внутренних (локальных) документов (инструкций, регламентов и т.п.), в части полноты и периодичности мероприятий контроля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недостаточный контроль за подготовкой и проведением радиационно опасных работ со стороны администрации и лиц, ответственных за руководство по безопасной эксплуатации объектов использования атомной энергии на предприятии;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ятельность инспекторского состава при проведении контроля за расследованием нарушений в работе РОО соответствует требованиям «Правил расследования и учета нарушений при эксплуатации и выводе из эксплуатации радиационных источников, пунктов хранения радиоактивных веществ и радиоактивных отходов и обращении с радиоактивными веществами и радиоактивными отходами" (НП-014-16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Times New Roman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4:30:00Z</dcterms:created>
  <dc:creator>Миронова Л.В.</dc:creator>
  <dc:description/>
  <dc:language>en-US</dc:language>
  <cp:lastModifiedBy>Куликова Елена Михайловна</cp:lastModifiedBy>
  <dcterms:modified xsi:type="dcterms:W3CDTF">2017-01-19T04:33:00Z</dcterms:modified>
  <cp:revision>3</cp:revision>
  <dc:subject/>
  <dc:title/>
</cp:coreProperties>
</file>