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color w:val="003366"/>
          <w:sz w:val="26"/>
          <w:szCs w:val="26"/>
        </w:rPr>
      </w:pPr>
      <w:r>
        <w:rPr>
          <w:rFonts w:cs="Arial" w:ascii="Arial" w:hAnsi="Arial"/>
          <w:b/>
          <w:bCs/>
          <w:color w:val="003366"/>
          <w:sz w:val="26"/>
          <w:szCs w:val="26"/>
        </w:rPr>
        <w:t>2015 год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Сведения о нарушениях в работе </w:t>
      </w:r>
      <w:r>
        <w:rPr>
          <w:rFonts w:cs="Verdana" w:ascii="Verdana" w:hAnsi="Verdana"/>
          <w:b/>
          <w:bCs/>
          <w:sz w:val="18"/>
          <w:szCs w:val="18"/>
        </w:rPr>
        <w:t>поднадзорных объектов использования атомной энергии</w:t>
      </w: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 xml:space="preserve"> за  2015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>За 2015 год зарегистрировано 5 нарушений в работе объектов использования атомной энергии в организациях, поднадзорных Управлению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</w:t>
      </w:r>
      <w:bookmarkStart w:id="0" w:name="_GoBack"/>
      <w:bookmarkEnd w:id="0"/>
      <w:r>
        <w:rPr>
          <w:rFonts w:cs="Verdana" w:ascii="Verdana" w:hAnsi="Verdana"/>
          <w:sz w:val="18"/>
          <w:szCs w:val="18"/>
        </w:rPr>
        <w:t>Научно-производственный филиал «Оренбурггазгеофизика» ООО «Газпром георесурс» на скважине №312 Копанского месторождения при проведении геофизических исследований на глубине 3287 м. произошёл прихват прибора 3ГГКЛП-К-80-120/80. Наименование и тип радиационного источника: источник гамма излучения на основе цезия типа ИГИ-Ц-4-2 заводской №6Е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5.05.2015 в 17.30 Волжским МТУ по надзору за ЯРБ получена информация о ликвидации вышеуказанного инцидента от директора НПФ «Оренбурггазгеофизика» В.А. Маркова. Радиационное воздействие на персонал, население и окружающую среду отсутствует. Источник не повреждён. Предварительно установленный класс нарушения П-2. Проводятся проверочные мероприятия по вопросу соблюдения Федеральных норм и правил в области использования атомной энергии «Правила расследования и учёта нарушений при обращении с радиоактивными источниками и радиоактивными веществами, применяемыми в народном хозяйстве»НП-014-2000 со стороны Научно-производственного филиала «Оренбурггазгеофизика» ООО «Газпром георесурс»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НПФ «АМК ГОРИЗОНТ» (адрес фактического осуществления деятельности: 452616, Республика Башкортостан, г. Октябрьский, ул. Кувыкина, 42, лицензия от 23.03.2012 №ВО-03-209-2454). 24.07.2015 в 20:30 при проезде специальной каротажной автомашины КАМАЗ 431180 (гос. номер В587РВ02) для проведения геофизических работ на скважине №13000, был утерян источник быстрых нейтронов типа ИБН-8-5, находящийся в комплекте упаковочном транспортном УКТПА-130. Радиационное воздействие на персонал, население и окружающую среду отсутствует.  Предварительно установленный класс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ботниками ООО НПФ «АМК ГОРИЗОНТ» во взаимодействии с работниками МЧС г. Альметьевск, г. Лениногорск и Черемшанского района, сотрудниками ФСБ по Республике Татарстан и г. Альметьевск, работниками следственного комитета Республики Татарстан, отдела полиции Черемшанского района проведен поиск контейнера с источником. Контейнер обнаружен на территории домовладения жительницы д. Карамыш Хабибуллиной Г.М. Представителями ФБУЗ «Центр гигиены и эпидемиологии в Республике Татарстан» по Альметьевскому, Заинскому, Лениногорскому районам проведено обследование контейнера: целостность контейнера не нарушена. Контейнер с источником погружен на автомашину КАМАЗ-431180 (гос. номер В587РВ02) и отправлен в г. Октябрьский Республики Башкортостан. Произведен дополнительный дозиметрический замер в доме и вокруг дома жительницы села Карамышево Хабибуллиной Г.М., превышение фона не обнаружено. Для установления достоверности полученной информации, а также соблюдения федеральных норм и правил проведена внеплановая проверка (Акт от 14.08.2015 №17-04/8-31/А)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>- ОАО «Башнефтегеофизика» (юридический адрес: 452601, Республика Башкортостан, г. Октябрьский, ул. Северная, 58, лицензия от 04.07.2011 №ВО-03-209-2314). 10.08.2015 в 15:00 на скважине №331АБШ ГС1 Алышеевской площади ООО «Башнефть-Добыча» при подъеме 4-ой «свечи» с промывкой на глубине 2131м произошёл прихват компоновки приборов (АГС Горизонталь № 21, с радиационным источником типа ИГИ-Ц-4-2 № 9ТА активностью 0,94Е+10 Бк и РК-1 № 3 с радиационным источником типа ИБН-8-5 № 051 активностью 1,85Е+11 Бк) в скважине без потери циркуляции жидкости. Радиационное воздействие на персонал, население и окружающую среду отсутствует. Предварительно установленный класс нарушения П-2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поновка приборов извлечена из скважины. Проведено дозиметрическое обследование. Превышения радиационного фона выше естественного не выявлено. Внешних повреждений источников не обнаружено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ООО «РН-ГРП» (юридический адрес: 628464, Ханты-Мансийский автономный округ - Югра, г. Радужный, Южная промышленная зона, ул. Индустриальная, производственная база, строение 11, корпус 1). Данная организация зарегистрирована в Уральском МТУ по надзору за ЯРБ Ростехнадзора в качестве организации осуществляющей деятельность по эксплуатации РИ, содержащие в своём составе только РнИ 4 и 5 категории радиационной опасности. Государственный надзор за деятельной этой организации возложен на Зауральский отдел инспекций Уральского МТУ по надзору за ЯРБ Ростехнадзор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.11.2015 в 14:05 Волжским МТУ по надзору за ЯРБ от генерального директора ООО «РН-ГРП» Панкратова Е.М получена информация о нарушении, выявленном при проведении ежегодной инвентаризации, проводимой в период с 10 по 30 октября 2015 года. На производственной базе в п. Куеда Куединского района Пермского края была выявлена утеря радиационного источника радиоизотопного прибора (плотномера) с гамма-блоком модели 5192 с источником излучения на основе радионуклида Цезий - 137 (заводской номер: №В7143, активность 7,4+9Бк, серийный номер: №3129CN, капсула Х38/2) производства компании АЕА Technology QSA, СШ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установления достоверности полученной информации, а также соблюдения федеральных норм и правил проведена внеплановая проверка (Акт от 16.12.2015 №21/1-15);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ФБУЗ «Центр гигиены и эпидемиологии в Пермском крае» (юридический адрес: 614016, г. Пермь, ул. Куйбышева, 50). Данная организация зарегистрирована в Волжском МТУ по надзору за ЯРБ Ростехнадзора в качестве организации осуществляющей деятельность по эксплуатации РИ, содержащих в своём составе только РнИ 4 и 5 категории радиационной опасности. Государственный надзор за деятельной этой организации возложен на Отдел инспекций в Пермском крае Волжского МТУ по надзору за ЯРБ Ростехнадзора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12.2015 Волжским МТУ по надзору за ЯРБ получена информация о нарушении от начальника Отдела инспекций в Пермском крае С.А. Коваленко. 04.12.2015 в ходе разбора складского подвального помещения ФБУЗ «Центр гигиены и эпидемиологии в Пермском крае» были обнаружены неучтенные источники ионизирующего излучения: 2 радиационные головки гамма-дефектоскопа «ГАММАРИД» и 10 источников для калибровки оборудован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анные в уведомлении ФБУЗ «Центр гигиены и эпидемиологии в Пермском крае» о радиационном воздействии на персонал, население и окружающую среду отсутствуют. Организацией, не установленный класс нарушения и причины данного происшествия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установления достоверности полученной информации, а также соблюдения федеральных норм и правил проведена внеплановая проверка (Акт от 28.12.2015 №22/1-15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14:00Z</dcterms:created>
  <dc:creator>Миронова Л.В.</dc:creator>
  <dc:description/>
  <cp:keywords/>
  <dc:language>en-US</dc:language>
  <cp:lastModifiedBy>Куликова Елена Михайловна</cp:lastModifiedBy>
  <dcterms:modified xsi:type="dcterms:W3CDTF">2016-01-21T08:19:00Z</dcterms:modified>
  <cp:revision>3</cp:revision>
  <dc:subject/>
  <dc:title/>
</cp:coreProperties>
</file>