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ind w:right="-623" w:hanging="0"/>
        <w:rPr>
          <w:rFonts w:ascii="Times New Roman" w:hAnsi="Times New Roman" w:cs="Times New Roman"/>
          <w:b/>
          <w:b/>
          <w:b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b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</w:r>
    </w:p>
    <w:tbl>
      <w:tblPr>
        <w:tblW w:w="5000" w:type="pct"/>
        <w:jc w:val="left"/>
        <w:tblInd w:w="-7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2"/>
        <w:gridCol w:w="4211"/>
        <w:gridCol w:w="2663"/>
        <w:gridCol w:w="2527"/>
        <w:gridCol w:w="3221"/>
        <w:gridCol w:w="1456"/>
      </w:tblGrid>
      <w:tr>
        <w:trPr>
          <w:trHeight w:val="360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  <w:t>п/п</w:t>
            </w:r>
          </w:p>
        </w:tc>
        <w:tc>
          <w:tcPr>
            <w:tcW w:w="4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днадзорной организации, юридический адрес, ИНН, ОГРН, субъект Федерации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  <w:br/>
              <w:t>объекта</w:t>
            </w:r>
          </w:p>
        </w:tc>
        <w:tc>
          <w:tcPr>
            <w:tcW w:w="5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еющиеся лицензии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-</w:t>
              <w:br/>
              <w:t>чание</w:t>
            </w:r>
          </w:p>
        </w:tc>
      </w:tr>
      <w:tr>
        <w:trPr>
          <w:trHeight w:val="36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а, даты выдачи и окончания действия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 </w:t>
              <w:br/>
              <w:t>деятельности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приятия топливного цикла</w:t>
            </w:r>
          </w:p>
        </w:tc>
      </w:tr>
      <w:tr>
        <w:trPr>
          <w:trHeight w:val="838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Чепецкий механический завод» 427622, Удмуртская Республика, г. Глазов,  ул. Белова, 7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: 182900803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: 102180109215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с ЯМ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ГН-03-115-3963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2.2020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.203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я ЯУ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410" w:leader="none"/>
              </w:tabs>
              <w:snapToGrid w:val="false"/>
              <w:ind w:right="-57" w:hanging="0"/>
              <w:rPr>
                <w:rFonts w:ascii="Times New Roman" w:hAnsi="Times New Roman" w:cs="Times New Roman"/>
                <w:strike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trike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4"/>
                <w:szCs w:val="24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с РВ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ГН-03-205-3960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.12.2020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.2025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я Р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410" w:leader="none"/>
              </w:tabs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Управление автомобильного транспорта»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7620, Удмуртская Республика, г. Глазов, ул. Тани Барамзиной, 26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183700315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07183700086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площадка АО ЧМЗ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-(УС)-03-115-408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.202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.2027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я ЯУ и Р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410" w:leader="none"/>
              </w:tabs>
              <w:snapToGrid w:val="false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5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Центр-сервис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620, Удмуртская Республика, г. Глазов, ул. Т. Барамзиной, д. 57, строение 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183700332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07183700101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площадка АО ЧМЗ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-(УС)-03-115-419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8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8.202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я ЯУ и Р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Машиностроительный комплекс ЧМЗ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622, Удмуртская Республика, г. Глазов, ул. Белова, д.7а, к. 76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183700472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08183700109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площадка АО ЧМЗ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-(УС)-03-205-412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.2028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луатация РИ: комплексов, установок, в которых содержатся РВ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Энергоремонт»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622, Удмуртская Республика, г. Глазов, ул. Белова, д.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183700436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08183700075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площадка АО ЧМЗ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-(УС)-03-115-3830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3.202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3.2026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луатация ЯУ и РИ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trike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4"/>
                <w:szCs w:val="24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 «Прибор-Сервис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620, Удмуртская Республика, г. Глазов, ул. Белова, д.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183700511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1081837001476 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площадка АО ЧМЗ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-(УС)-03-115-394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11.2021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.2026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я ЯУ и Р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орпорация Альтон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6057, Удмуртская Республика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Ижевск, ул. Красная, д.13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183116875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1021801170456 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площадка АО ЧМ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Госкорпорации «Росатом»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-(УС)-03-115-378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9.11.2020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1.203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я ЯУ, эксплуатация РИ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луатация ПХ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МСУ-106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7620, Удмуртская Республика, г. Глазов, ул. Глинки, 2в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182901190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1021801093786 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площадка АО ЧМЗ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-(УС)-03-115-380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2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25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луатация ЯУ, эксплуатация РИ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Титан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620, Удмуртская Республика, г. Глазов, ул. Белова, д.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183205671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1071832003077 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площадка АО ЧМЗ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-(УС)-03-115-379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.202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.2025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луатация ЯУ, эксплуатация РИ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ЭнергоДивизион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628, Удмуртская Республика, г.о. город Глазов, ул. Сибирская, д. 81В, стр. 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: 183700146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: 115183700008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площадка АО ЧМЗ, АО «АЭХК», ПАО «КМЗ», ПАО «НЗХК», АО «УЭХК», ПАО «МСЗ», АО «ПО  ЭХЗ», АО «СХК», ООО «НПО «Центротех», АО «ВПО «Точмаш», АО «МЗП»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-(УС)-03-115-434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.202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.2027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я и вывод из эксплуатации ЯУ и Р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trike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4"/>
                <w:szCs w:val="24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Теплодар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628, Удмуртская Республика, г. Глазов, ул. Сибирская, д. 81Б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180501076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02180109628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площадка АО ЧМЗ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-(УС)-03-115-381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02.2021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.2026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луатация ЯУ и РИ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Научно-Производственная компания «Изуран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113, Пермский край, г. Пермь, ул. Сивашская, 15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802760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1035901252045 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площадка АО ЧМЗ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-(УС)-03-115-388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.07.2021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7.2026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луатация и вывод из эксплуатации ЯУ и РИ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расногорский участок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42, Пермский край, г. Пермь, ул. Сивашская, зд. 15А, помещение 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181590625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06180901313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площадка АО ЧМЗ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-(У)-03-205-4198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8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.2026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луатация РИ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Модуль»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10, Пермский край, г. Пермь, ул. Клары Цеткин, д. 10А, литер А, офис 22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183701030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12183700104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площадки АО ЧМЗ, АО «АЭХК», ПАО «КМЗ», ПАО «НЗХК», АО «УЭХК», ПАО «МСЗ», АО «ПО  ЭХЗ», АО «СХК», ООО «НПО «Центротех», АО «ВПО «Точмаш», АО «МЗП»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-(УС)-03-115-389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7.202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7.2026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я и вывод из эксплуатации ЯУ и Р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Фирма «Урал-Гидроизоляция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4, г. Пермь, ул. Чкалова, д.9, Литера Е, офис 61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0403332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1025900917844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площадка АО ЧМЗ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-(У)-03-115-430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6.202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6.2029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луатация ЯУ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Монтажно-строительное управление -58» (ООО «МСУ-58»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622, Удмуртская Республика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лазов, ул. Белова, д. 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183701448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16183206607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площадка АО ЧМЗ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-(УС)-03-115-397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.202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.2027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я ЯУ и Р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Пром-Вакуум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628, Удмуртская Республика, г. Глазов, ул. Толстого, дом 50, оф. 20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183701376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15183201439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площадка АО ЧМЗ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-(УС)-03-115-4084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.202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.2027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я ЯУ и Р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Ареал-сц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011, Удмуртская Республика, г. Ижевск, переулок Северный, д. 59, кв.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: 183117158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: 115183100117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площадка АО ЧМЗ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-(УС)-03-115-431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7.2024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7.203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я ЯУ и Р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Специальное машиностроение-СП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622, Удмуртская Республика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лазов, ул. Белова, д. 4, офис 31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: 183701476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: 116183207225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площадка АО ЧМЗ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-(УС)-03-115-437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.202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.2029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я ЯУ и Р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СервисМонтажИнтеграция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Татарстан, г. Казань, ул. Поперечно-Ноксинская, д. 3, офис 3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: 166006659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: 1031630214934 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площадка АО ЧМЗ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-(У)-03-115-402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7.202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.2026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луатация ЯУ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Технострой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муртская Республика, г.о. город Ижевск, г. Ижевск, ул. Ключевой поселок, д. 23/1, офис 41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: 183701314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: 114183700079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площадка АО ЧМЗ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-(УС)-03-115-402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6.202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6.2027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я ЯУ и Р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Проектно-производственная фирма «Технические системы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622, Удмуртская Республика, г Глазов,  ул. Белова, 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: 183700490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: 108183700126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площадки АО ЧМЗ, АО «ВНИИНМ», ПАО «МСЗ», АО «УЭХК», ПАО «НЗХК», АО «АЭХК», АО «ПО ЭХЗ», АО «СХК»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-(У)-03-115-386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5.202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5.2026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я ЯУ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Спутник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626, Удмуртская Республика, г. Глазов,  ул. Глинки, 2, офис 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: 183702037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: 121180000290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площадка АО ЧМЗ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-(УС)-03-115-407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.202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.2027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я ЯУ и Р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ционерное общество «Отдых»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ковская обл., г. Электросталь,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портивная, д. 35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053000211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025007114626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ы, в которых содержатся РВ (включая комплексы, расположенные на территории ЯУ или РИ и не предусмотренные в первоначальном проекте ЯУ или РИ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-(У)-03-205-12461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.2021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.2026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я Р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НТЦ «Экспертиза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08, г. Пенза, ул. Ставского, 23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83804202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02580150142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У ТВЭЛ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-У-03-115-3055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.20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.2026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я ЯУ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Атомстройэкспорт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006, Нижний Новгород, площадь Свободы, дом 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770118606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02773949601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Н-05-401-393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.202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.202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Н-06-501-447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7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7.2033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с ядерными материалами при их транспортирован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с радиоактивными веществами при их транспортировани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ЭЛТЕРА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008, Чувашская Республика-Чувашия, г. Чебоксары, ул. Текстильщиков, д,8, помещение 37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213015594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15213000771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я, комплексы, установки с ЯМ, предназначенные для производства, переработки, транспортирование ЯТ и ЯМ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-(У)-03-115-4283</w:t>
            </w:r>
          </w:p>
          <w:p>
            <w:pPr>
              <w:pStyle w:val="Normal"/>
              <w:tabs>
                <w:tab w:val="clear" w:pos="708"/>
                <w:tab w:val="right" w:pos="240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.202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.2029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луатация ядерной установк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«Региональный научно-производственный центр экспертизы химического оборудования»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Космонавта Беляева, д. 19, офис 300/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: 590530193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: 1135902012400 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У  и РИ на территории РФ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-(УС)-03-115-380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.202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.2025</w:t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я ЯУ и Р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ГНЦ НИИАР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510, г. Димитровград, Западное шоссе, д.9,  Ульяновская обл., Росс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корпорация «Росатом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: 730204024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: 1087302001797 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ционарные объекты и сооружения, предназначенные для хранения РАО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Н-07-303-3471 28.12.201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.12.2027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с РАО при их хранении и  переработке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Н-05-401-400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.202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.2026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щение с ядерными материалами при их транспортировании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, в котором содержатся РВ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Н-03-205-3458 12.12.2017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.202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я радиационного источник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 с ЯМ, предназначенный для производства ЯТ, проведения НИОКР с ЯМ (ХТО, зд.180)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Н-(С)-03-115-3889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8.202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8.2029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луатация ЯУ, обращение с ЯМ при их производстве, транспортировании, использовании и переработке, на конструирование и изготовление оборудования для ЯУ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 с ЯМ, предназначенный для проведения НИОКР с ЯМ (ОРМ, зд.117 и 118; УХТУК, зд. 132; ОРТ, зд.119 и 120; ОРИП, зд. 120 и 120А)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Н-03-115-3888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8.202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8.2029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луатация ЯУ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ц. сооружение, предназначенное для хранения отработавшего ЯТ (зд. 177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Н-03-301-3685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08.2019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.11.2028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я ПХ ЯМ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ционарные объекты и сооружения, предназначенные для захоронения РАО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Н-(У)-03-304-355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09.201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09.2028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я пункта хранения РА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следовательские ЯУ, сооружения, комплексы, установки …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Н-13-115-462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04.202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04.203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кспертизы безопасности ОИАЭ или видов деятельност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В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Н-06-501-428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02.09.2022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.09.2027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с РВ при их транспортировани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 «Авиакомпания Волга-Днепр», 432063, г. Ульяновск, Карбышева, 14, Министерство транспорта Российской Федерац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732851011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07732800484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  <w:lang w:val="ru-RU" w:eastAsia="ru-RU"/>
              </w:rPr>
              <w:t>ГН-05-401-467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8.202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8.203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с ядерными материалами при их транспортировани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НПФ «Сосны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507, Ульяновская область, г. Димитровград, проспект Димитрова, д.4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730200703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02730053510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я, комплексы, установки с ЯМ, предназначенные для производства, переработки, транспортировании ядерного топлива и ядерных материалов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-(У)-03-115-420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.2033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я ядерной установк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дерные материалы и радиоактивные веществ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Н-05-401-4408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.2023</w:t>
            </w:r>
          </w:p>
          <w:p>
            <w:pPr>
              <w:pStyle w:val="Normal"/>
              <w:widowControl/>
              <w:rPr>
                <w:color w:val="FF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6.2025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с ядерными материалами и радиоактивными веществами при их транспортировани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41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ГУП «НО РАО», 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241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114, г. Москва, внутригородская территория муниципальный округ Даниловский, переулок 1-й Дербеневский, д. 5, стр.5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241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Филиал «Димитровградский», Ульяновская область, г. Димитровград, ул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тернационала, д.88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83800908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027739034344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241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ционарные объекты и сооружения, не относящиеся к ЯУ, РИ и предназначенные для захоронения РАО филиалом «Димитровградский» ФГУП «НО РАО» – пункт глубинного захоронения жидких РАО «Опытно-промышленный полигон, г. Димитровград»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Н-03-304-479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.04.2025</w:t>
            </w:r>
          </w:p>
          <w:p>
            <w:pPr>
              <w:pStyle w:val="Normal"/>
              <w:rPr>
                <w:color w:val="00B05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.12.203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я пункта хранения радиоактивных отходо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Эксперт-Атом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800, Саратовская обл., м.р.н. Балаковский, г.п. город Балаково, ул. Титова, д.2А, офис 3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6439028966</w:t>
            </w:r>
          </w:p>
          <w:p>
            <w:pPr>
              <w:pStyle w:val="Footer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026401409242</w:t>
            </w:r>
          </w:p>
          <w:p>
            <w:pPr>
              <w:pStyle w:val="Footer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Footer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410" w:leader="none"/>
              </w:tabs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х РОО не имеет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Н-13-115-4121 20.10.2021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.2026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410" w:leader="none"/>
              </w:tabs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кспертизы безопасности (экспертизы обоснования безопасности) объектов ИАЭ и (или) видов деятельности в области ИАЭ.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ЯУ, РИ, ПХ РВ, ПХ РАО, РВ, РАО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омпания ЭкоСистем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034, Чувашская Республика-Чувашия, г.Чебоксары, пр-кт Максима Горького, д. 12, пом. 6, офис 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 213005332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 109213000128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площадка ФГУП «РАДОН»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Н-(У)-03-115-4204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.02.2022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.2027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я ЯУ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я, комплексы, установки с ЯМ, предназначенные для производства, переработки, использования ЯТ и ЯМ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410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ФГУП «РАДОН»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 «ПК «Монолит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622, Удмуртская Республика, г.о. город Глазов, г. Глазов, ул. Белова, д. 4, офис 311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183701442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16183206449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площадки АО ЧМЗ, АО «АЭХК», ПАО «КМЗ», ПАО «НЗХК», АО «УЭХК», ПАО «МСЗ», АО «ПО  ЭХЗ», АО «СХК», ООО «НПО «Центротех», АО «ВПО «Точмаш», АО «МЗП»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-(УС)-03-115-404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.202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.2027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я ЯУ (сооружения, комплексы, установки с ядерными материалами, предназначенные для производства, переработки, транспортирования ядерного топлива и ядерных материалов) и РИ (комплексы, в которых содержатся радиоактивные вещества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410" w:leader="none"/>
              </w:tabs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Аварийно-технический центр Росатома»  (АО «АТЦ Росатома»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292, г. Санкт-Петербург, 3-й Верхний переулок, д.2, лит.А. (Глазовский филиал АО «АТЦ Росатома», 427620, Удмуртская республика, г. Глазов, ул. Белова, д.7а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780268743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19784706762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, РВ, РАО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Н-(УС)-05-401-452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.2033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с ядерными материалами, радиоактивными веществами, в том числе при разведке и добыче урановых руд, при производстве, использовании, переработке, транспортировании и хранении ядерных материалов и радиоактивных веществ; обращение с радиоактивными отходами при их хранении, переработке, транспортировании и захоронении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410" w:leader="none"/>
              </w:tabs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Производственное объединение «УдмуртЭнергоВент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626, г. Глазов, ул. Пряженникова, д. 63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183701002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15183700050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АО ЧМЗ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-(У)-03-115-423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.202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-(У)-03-205-438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2.202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2.203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я ЯУ (сооружения, комплексы, установки с ядерными материалами, предназначенные для производства, переработки, транспортирования ядерного топлива и ядерных материалов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луатация РИ (комплексов, в которых содержатся РВ)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410" w:leader="none"/>
              </w:tabs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ЭнергоТехСервис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062, г. Ижевск, ул. Спортивная, д.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184003175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14184000912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площадки АО ЧМЗ, АО «АЭХК», ПАО «КМЗ», ПАО «НЗХК», АО «УЭХК», ПАО «МСЗ», АО «ПО  ЭХЗ», АО «СХК», ООО «НПО «Центротех», АО «ВПО «Точмаш», АО «МЗП»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-(УС)-03-115-436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.202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.2029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я ЯУ  и РИ(сооружения, комплексы, установки с ядерными материалами, предназначенные для производства, переработки, транспортирования ядерного топлива и ядерных материалов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410" w:leader="none"/>
              </w:tabs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false"/>
        <w:ind w:firstLine="540"/>
        <w:jc w:val="center"/>
        <w:rPr>
          <w:rFonts w:ascii="Times New Roman" w:hAnsi="Times New Roman" w:cs="Times New Roman"/>
          <w:b/>
          <w:b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418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18"/>
      <w:szCs w:val="1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color w:val="00B050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Times New Roman"/>
      <w:b/>
      <w:bCs/>
      <w:color w:val="000000"/>
      <w:sz w:val="20"/>
      <w:szCs w:val="20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Arial" w:hAnsi="Arial" w:eastAsia="Times New Roman" w:cs="Arial"/>
      <w:b/>
      <w:bCs/>
      <w:color w:val="000000"/>
    </w:rPr>
  </w:style>
  <w:style w:type="character" w:styleId="Style13">
    <w:name w:val="Текст концевой сноски Знак"/>
    <w:qFormat/>
    <w:rPr>
      <w:rFonts w:ascii="Arial" w:hAnsi="Arial" w:eastAsia="Times New Roman" w:cs="Arial"/>
      <w:sz w:val="20"/>
      <w:szCs w:val="20"/>
    </w:rPr>
  </w:style>
  <w:style w:type="character" w:styleId="Style14">
    <w:name w:val="Символ концевой сноски"/>
    <w:qFormat/>
    <w:rPr>
      <w:vertAlign w:val="superscript"/>
    </w:rPr>
  </w:style>
  <w:style w:type="character" w:styleId="Style15">
    <w:name w:val="Верх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color w:val="00B050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8">
    <w:name w:val="Текст примечания Знак"/>
    <w:qFormat/>
    <w:rPr>
      <w:rFonts w:ascii="Arial" w:hAnsi="Arial" w:eastAsia="Times New Roman" w:cs="Arial"/>
    </w:rPr>
  </w:style>
  <w:style w:type="character" w:styleId="Style19">
    <w:name w:val="Тема примечания Знак"/>
    <w:qFormat/>
    <w:rPr>
      <w:rFonts w:ascii="Arial" w:hAnsi="Arial" w:eastAsia="Times New Roman" w:cs="Arial"/>
      <w:b/>
      <w:bCs/>
    </w:rPr>
  </w:style>
  <w:style w:type="character" w:styleId="Style20">
    <w:name w:val="Абзац списка Знак"/>
    <w:qFormat/>
    <w:rPr>
      <w:rFonts w:eastAsia="Times New Roman"/>
      <w:color w:val="000000"/>
      <w:sz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3">
    <w:name w:val="Знак концевой сноски1"/>
    <w:qFormat/>
    <w:rPr>
      <w:vertAlign w:val="superscript"/>
    </w:rPr>
  </w:style>
  <w:style w:type="character" w:styleId="Style21">
    <w:name w:val="Символ сноски"/>
    <w:qFormat/>
    <w:rPr>
      <w:vertAlign w:val="superscript"/>
    </w:rPr>
  </w:style>
  <w:style w:type="character" w:styleId="WW">
    <w:name w:val="WW-Символ сноски"/>
    <w:qFormat/>
    <w:rPr/>
  </w:style>
  <w:style w:type="character" w:styleId="22">
    <w:name w:val="Знак концевой сноски2"/>
    <w:qFormat/>
    <w:rPr>
      <w:vertAlign w:val="superscript"/>
    </w:rPr>
  </w:style>
  <w:style w:type="character" w:styleId="14">
    <w:name w:val="Знак сноски1"/>
    <w:qFormat/>
    <w:rPr>
      <w:vertAlign w:val="superscript"/>
    </w:rPr>
  </w:style>
  <w:style w:type="character" w:styleId="31">
    <w:name w:val="Знак концевой сноски3"/>
    <w:qFormat/>
    <w:rPr>
      <w:vertAlign w:val="superscript"/>
    </w:rPr>
  </w:style>
  <w:style w:type="character" w:styleId="23">
    <w:name w:val="Знак сноски2"/>
    <w:qFormat/>
    <w:rPr>
      <w:vertAlign w:val="superscript"/>
    </w:rPr>
  </w:style>
  <w:style w:type="character" w:styleId="41">
    <w:name w:val="Знак концевой сноски4"/>
    <w:qFormat/>
    <w:rPr>
      <w:vertAlign w:val="superscript"/>
    </w:rPr>
  </w:style>
  <w:style w:type="character" w:styleId="32">
    <w:name w:val="Знак сноски3"/>
    <w:qFormat/>
    <w:rPr>
      <w:vertAlign w:val="superscript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15">
    <w:name w:val="Текст примечания Знак1"/>
    <w:qFormat/>
    <w:rPr>
      <w:rFonts w:ascii="Arial" w:hAnsi="Arial" w:cs="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Open Sans;Arial" w:hAnsi="Open Sans;Arial" w:eastAsia="Tahoma" w:cs="Lohit Devanagari;Times New Roman"/>
      <w:sz w:val="28"/>
      <w:szCs w:val="28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Lohit Devanagari;Times New Roman"/>
      <w:lang w:val="zxx" w:bidi="zxx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Lohit Devanagari;Times New Roman"/>
      <w:lang w:val="zxx" w:bidi="zxx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Lohit Devanagari;Times New Roman"/>
      <w:lang w:val="zxx" w:bidi="zxx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Lohit Devanagari;Times New Roman"/>
      <w:lang w:val="zxx" w:bidi="zxx"/>
    </w:rPr>
  </w:style>
  <w:style w:type="paragraph" w:styleId="16">
    <w:name w:val="Название объекта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Lohit Devanagari;Times New Roman"/>
      <w:lang w:val="zxx" w:bidi="zxx"/>
    </w:rPr>
  </w:style>
  <w:style w:type="paragraph" w:styleId="Endnote">
    <w:name w:val="Endnote Text"/>
    <w:basedOn w:val="Normal"/>
    <w:pPr>
      <w:widowControl/>
    </w:pPr>
    <w:rPr>
      <w:rFonts w:cs="Times New Roman"/>
      <w:sz w:val="20"/>
      <w:szCs w:val="20"/>
      <w:lang w:val="en-US"/>
    </w:rPr>
  </w:style>
  <w:style w:type="paragraph" w:styleId="BodyText">
    <w:name w:val="Body Text"/>
    <w:basedOn w:val="Normal"/>
    <w:qFormat/>
    <w:pPr>
      <w:widowControl/>
      <w:jc w:val="both"/>
    </w:pPr>
    <w:rPr>
      <w:rFonts w:ascii="Times New Roman" w:hAnsi="Times New Roman" w:cs="Times New Roman"/>
      <w:sz w:val="24"/>
      <w:szCs w:val="20"/>
    </w:rPr>
  </w:style>
  <w:style w:type="paragraph" w:styleId="18">
    <w:name w:val="Нумерованный список1"/>
    <w:basedOn w:val="Normal"/>
    <w:qFormat/>
    <w:pPr>
      <w:widowControl/>
      <w:numPr>
        <w:ilvl w:val="0"/>
        <w:numId w:val="3"/>
      </w:numPr>
    </w:pPr>
    <w:rPr>
      <w:rFonts w:ascii="Times New Roman" w:hAnsi="Times New Roman" w:cs="Times New Roman"/>
      <w:sz w:val="28"/>
      <w:szCs w:val="28"/>
    </w:rPr>
  </w:style>
  <w:style w:type="paragraph" w:styleId="Style25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19">
    <w:name w:val="Текст примечания1"/>
    <w:basedOn w:val="Normal"/>
    <w:qFormat/>
    <w:pPr/>
    <w:rPr>
      <w:rFonts w:cs="Times New Roman"/>
      <w:sz w:val="20"/>
      <w:szCs w:val="20"/>
      <w:lang w:val="en-US"/>
    </w:rPr>
  </w:style>
  <w:style w:type="paragraph" w:styleId="Style27">
    <w:name w:val="Тема примечания"/>
    <w:basedOn w:val="19"/>
    <w:next w:val="19"/>
    <w:qFormat/>
    <w:pPr/>
    <w:rPr>
      <w:b/>
      <w:bCs/>
    </w:rPr>
  </w:style>
  <w:style w:type="paragraph" w:styleId="Style28">
    <w:name w:val="Абзац списка"/>
    <w:basedOn w:val="Normal"/>
    <w:qFormat/>
    <w:pPr>
      <w:widowControl/>
      <w:spacing w:lineRule="auto" w:line="276" w:before="0" w:after="200"/>
      <w:ind w:left="720" w:right="0" w:hanging="0"/>
      <w:contextualSpacing/>
    </w:pPr>
    <w:rPr>
      <w:rFonts w:ascii="Calibri" w:hAnsi="Calibri" w:cs="Times New Roman"/>
      <w:color w:val="000000"/>
      <w:sz w:val="22"/>
      <w:szCs w:val="20"/>
      <w:lang w:val="en-US"/>
    </w:rPr>
  </w:style>
  <w:style w:type="paragraph" w:styleId="52">
    <w:name w:val=" Знак Знак5 Знак Знак"/>
    <w:basedOn w:val="Normal"/>
    <w:qFormat/>
    <w:pPr>
      <w:widowControl/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Содержимое таблицы"/>
    <w:basedOn w:val="Normal"/>
    <w:qFormat/>
    <w:pPr>
      <w:widowControl w:val="false"/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Style31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6:44:00Z</dcterms:created>
  <dc:creator>Прокофьев Анатолий Викторович</dc:creator>
  <dc:description/>
  <cp:keywords/>
  <dc:language>en-US</dc:language>
  <cp:lastModifiedBy>Шибаршова Евгения Олеговна</cp:lastModifiedBy>
  <cp:lastPrinted>2025-06-23T14:14:00Z</cp:lastPrinted>
  <dcterms:modified xsi:type="dcterms:W3CDTF">2025-07-09T07:23:00Z</dcterms:modified>
  <cp:revision>8</cp:revision>
  <dc:subject/>
  <dc:title/>
</cp:coreProperties>
</file>